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学术类社会团体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评估申报书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7330</wp:posOffset>
                </wp:positionV>
                <wp:extent cx="2590800" cy="0"/>
                <wp:effectExtent l="0" t="1905" r="0" b="190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pt" to="359.95pt,17.9pt" ID="直线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0"/>
                <wp:effectExtent l="0" t="1905" r="0" b="19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55pt" ID="直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信用代码</w:t>
      </w:r>
    </w:p>
    <w:p>
      <w:pPr>
        <w:pStyle w:val="Normal"/>
        <w:spacing w:lineRule="auto" w:line="360"/>
        <w:ind w:firstLine="480"/>
        <w:rPr>
          <w:spacing w:val="118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19710</wp:posOffset>
                </wp:positionV>
                <wp:extent cx="2592070" cy="1270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3pt" to="360.05pt,17.35pt" ID="直线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8"/>
          <w:kern w:val="0"/>
          <w:sz w:val="32"/>
          <w:szCs w:val="32"/>
        </w:rPr>
        <w:t>法定代表人</w:t>
      </w:r>
      <w:r>
        <w:rPr>
          <w:rFonts w:eastAsia="Times New Roman"/>
          <w:spacing w:val="118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pacing w:val="21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3810"/>
                <wp:effectExtent l="635" t="1905" r="635" b="190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8pt" ID="直线 1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10"/>
          <w:sz w:val="32"/>
          <w:szCs w:val="32"/>
        </w:rPr>
        <w:t>申报日期</w:t>
      </w:r>
    </w:p>
    <w:p>
      <w:pPr>
        <w:pStyle w:val="Normal"/>
        <w:spacing w:lineRule="auto" w:line="360"/>
        <w:rPr>
          <w:spacing w:val="210"/>
          <w:sz w:val="32"/>
          <w:szCs w:val="32"/>
        </w:rPr>
      </w:pPr>
      <w:r>
        <w:rPr>
          <w:spacing w:val="21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天津市民政局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报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评估申报书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评估申报书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评估申报书一式两份，正本一份，副本一份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需要报送的材料应用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纸装订后，与评估申报书一同报送。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5"/>
        <w:gridCol w:w="925"/>
        <w:gridCol w:w="1235"/>
        <w:gridCol w:w="720"/>
        <w:gridCol w:w="1214"/>
      </w:tblGrid>
      <w:tr>
        <w:trPr>
          <w:trHeight w:val="92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    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统一社会信用代码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登记时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编码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站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务主管单位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73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我单位根据天津市民政局《关于印发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天津市社会组织评估管理办法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通知》（津民发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和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津市民政局关于开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市属社会组织评估工作的通知》要求，参加此次评估。现郑重承诺如下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、严格遵守学术类社会团体评估的各项要求、规则和纪律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认真准备评估材料，并积极配合评估小组的实地考察工作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填报的本单位基本情况和所提供的评估材料、会计资料全面、真实、准确无误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承诺！</w:t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社会团体名称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3:15:00Z</dcterms:created>
  <dc:creator>Administrators</dc:creator>
  <dc:description/>
  <cp:keywords/>
  <dc:language>en-US</dc:language>
  <cp:lastModifiedBy>xiaodong</cp:lastModifiedBy>
  <dcterms:modified xsi:type="dcterms:W3CDTF">2025-06-26T08:36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FAFC7E9A047F3828EDC5B982E6C3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