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1819275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0.85pt,143.25pt" to="240.85pt,158.8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34735" cy="182753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760" cy="1827360"/>
                            <a:chOff x="0" y="0"/>
                            <a:chExt cx="6134760" cy="18273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760" cy="182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6010920" cy="78228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，等待初审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3.05pt;height:143.9pt" coordorigin="0,0" coordsize="9661,2878">
                  <v:rect id="shape_0" stroked="f" o:allowincell="f" style="position:absolute;left:0;top:0;width:9660;height:287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93;width:9465;height:1231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，等待初审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24955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织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织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62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673" to="4837,1984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080" y="30780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5,485" to="4835,796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06:00Z</dcterms:created>
  <dc:creator>杨婷</dc:creator>
  <dc:description/>
  <cp:keywords/>
  <dc:language>en-US</dc:language>
  <cp:lastModifiedBy>xiaodong</cp:lastModifiedBy>
  <cp:lastPrinted>2018-12-26T10:59:00Z</cp:lastPrinted>
  <dcterms:modified xsi:type="dcterms:W3CDTF">2025-05-16T01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1826F0F8443248D71E637B27EEDD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