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084830</wp:posOffset>
                  </wp:positionH>
                  <wp:positionV relativeFrom="paragraph">
                    <wp:posOffset>1485900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2.9pt,117pt" to="242.9pt,132.55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72200" cy="148590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2200" cy="1486080"/>
                            <a:chOff x="0" y="0"/>
                            <a:chExt cx="6172200" cy="1486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7220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6058080" cy="55440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仿宋" w:hAnsi="仿宋" w:eastAsia="仿宋" w:cs="仿宋"/>
                                    <w:color w:val="0000FF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6pt;height:117pt" coordorigin="0,0" coordsize="9720,2340">
                  <v:rect id="shape_0" stroked="f" o:allowincell="f" style="position:absolute;left:0;top:0;width:9719;height:23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39;width:9539;height:872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仿宋" w:hAnsi="仿宋" w:eastAsia="仿宋" w:cs="仿宋"/>
                              <w:color w:val="0000FF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2520" y="1179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23,1857" to="4823,2168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800" y="48312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6,761" to="4836,1072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9:00Z</dcterms:created>
  <dc:creator>杨婷</dc:creator>
  <dc:description/>
  <dc:language>en-US</dc:language>
  <cp:lastModifiedBy>yt</cp:lastModifiedBy>
  <cp:lastPrinted>2018-12-26T10:59:00Z</cp:lastPrinted>
  <dcterms:modified xsi:type="dcterms:W3CDTF">2022-06-14T08:42:35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826F0F8443248D71E637B27EEDD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