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天津市市属社会组织评估工作流程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3084830</wp:posOffset>
                  </wp:positionH>
                  <wp:positionV relativeFrom="paragraph">
                    <wp:posOffset>1485900</wp:posOffset>
                  </wp:positionV>
                  <wp:extent cx="635" cy="198120"/>
                  <wp:effectExtent l="76200" t="635" r="76200" b="0"/>
                  <wp:wrapNone/>
                  <wp:docPr id="1" name="直线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2.9pt,117pt" to="242.9pt,132.55pt" ID="直线 61" stroked="t" o:allowincell="f" style="position:absolute;flip:x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172200" cy="1485900"/>
                  <wp:effectExtent l="0" t="0" r="0" b="0"/>
                  <wp:docPr id="2" name="画布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72200" cy="1486080"/>
                            <a:chOff x="0" y="0"/>
                            <a:chExt cx="6172200" cy="14860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7220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058080" cy="55296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 xml:space="preserve">    参评单位认真学习《天津市社会组织评估管理办法》（津民发〔2012〕50号）和年度评估文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7400" y="652320"/>
                              <a:ext cx="1224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6058080" cy="55440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参评单位按照规定时间，将《天津市市属社会组织评估申请表》报送至天津市社会组织评估中心。电话：23378209，传真：23378209，邮箱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仿宋" w:hAnsi="仿宋" w:eastAsia="仿宋" w:cs="仿宋"/>
                                    <w:color w:val="0000FF"/>
                                    <w:lang w:val="en-US" w:eastAsia="zh-CN" w:bidi="ar-SA"/>
                                  </w:rPr>
                                  <w:t>shehuizuzhipinggu@126.co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画布 3" style="position:absolute;margin-left:0pt;margin-top:0pt;width:486pt;height:117pt" coordorigin="0,0" coordsize="9720,2340">
                  <v:rect id="shape_0" stroked="f" o:allowincell="f" style="position:absolute;left:0;top:0;width:9719;height:233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4" stroked="t" o:allowincell="f" style="position:absolute;left:0;top:156;width:9539;height:870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 xml:space="preserve">    参评单位认真学习《天津市社会组织评估管理办法》（津民发〔2012〕50号）和年度评估文件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4799,1027" to="4817,1338" ID="直线 45" stroked="t" o:allowincell="f" style="position:absolute;mso-position-horizontal-relative:char">
                    <v:stroke color="blue" weight="507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6" stroked="t" o:allowincell="f" style="position:absolute;left:0;top:1339;width:9539;height:872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参评单位按照规定时间，将《天津市市属社会组织评估申请表》报送至天津市社会组织评估中心。电话：23378209，传真：23378209，邮箱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仿宋" w:hAnsi="仿宋" w:eastAsia="仿宋" w:cs="仿宋"/>
                              <w:color w:val="0000FF"/>
                              <w:lang w:val="en-US" w:eastAsia="zh-CN" w:bidi="ar-SA"/>
                            </w:rPr>
                            <w:t>shehuizuzhipinggu@126.com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6057900" cy="1074420"/>
                <wp:effectExtent l="12700" t="12700" r="795020" b="1333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74600"/>
                        </a:xfrm>
                        <a:prstGeom prst="flowChartAlternateProcess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各类社会组织评估指标、评价调查表、评估材料目录和材料装订要求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_GB2312;仿宋"/>
                                <w:color w:val="000000"/>
                                <w:lang w:val="en-US" w:eastAsia="zh-CN" w:bidi="ar-SA"/>
                              </w:rPr>
                              <w:t>请登录天津市民政局官网（http://mz.tj.gov.cn/）----天津市社会组织公共服务平台——政务办事大厅——社会组织评估栏目中下载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社会组织应根据本社会组织类型下载相应评估指标，并对照指标准备评估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d9d9d9" stroked="t" o:allowincell="f" style="position:absolute;margin-left:1pt;margin-top:5.55pt;width:476.95pt;height:8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各类社会组织评估指标、评价调查表、评估材料目录和材料装订要求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_GB2312;仿宋"/>
                          <w:color w:val="000000"/>
                          <w:lang w:val="en-US" w:eastAsia="zh-CN" w:bidi="ar-SA"/>
                        </w:rPr>
                        <w:t>请登录天津市民政局官网（http://mz.tj.gov.cn/）----天津市社会组织公共服务平台——政务办事大厅——社会组织评估栏目中下载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社会组织应根据本社会组织类型下载相应评估指标，并对照指标准备评估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71600</wp:posOffset>
                </wp:positionV>
                <wp:extent cx="6057900" cy="539115"/>
                <wp:effectExtent l="12700" t="13970" r="13335" b="1270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92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照年度评估文件要求，准备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pt;margin-top:108pt;width:476.95pt;height:4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照年度评估文件要求，准备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1386840"/>
                <wp:effectExtent l="0" t="0" r="0" b="0"/>
                <wp:docPr id="5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86720"/>
                          <a:chOff x="0" y="0"/>
                          <a:chExt cx="5600880" cy="13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99000" y="594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2520" y="1179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41pt;height:109.2pt" coordorigin="0,0" coordsize="8820,2184">
                <v:rect id="shape_0" stroked="f" o:allowincell="f" style="position:absolute;left:0;top:0;width:881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08,936" to="4408,1247" ID="直线 52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823,1857" to="4823,2168" ID="直线 54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704850</wp:posOffset>
                </wp:positionV>
                <wp:extent cx="6070600" cy="535305"/>
                <wp:effectExtent l="12700" t="13335" r="13335" b="1333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5353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将评估申报材料按要求装订完毕，并报送至天津市社会组织评估中心。   电话:233782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pt;margin-top:55.5pt;width:477.95pt;height: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将评估申报材料按要求装订完毕，并报送至天津市社会组织评估中心。   电话:23378209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1152525"/>
                <wp:effectExtent l="0" t="0" r="0" b="0"/>
                <wp:docPr id="7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152360"/>
                          <a:chOff x="0" y="0"/>
                          <a:chExt cx="4342680" cy="115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70800" y="48312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341.95pt;height:90.75pt" coordorigin="0,0" coordsize="6839,1815">
                <v:rect id="shape_0" stroked="f" o:allowincell="f" style="position:absolute;left:0;top:0;width:6838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36,761" to="4836,1072" ID="直线 53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1970</wp:posOffset>
                </wp:positionH>
                <wp:positionV relativeFrom="paragraph">
                  <wp:posOffset>51435</wp:posOffset>
                </wp:positionV>
                <wp:extent cx="635" cy="198120"/>
                <wp:effectExtent l="76200" t="635" r="762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.05pt" to="241.1pt,19.6pt" ID="直线 50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51435</wp:posOffset>
                </wp:positionV>
                <wp:extent cx="6057900" cy="541020"/>
                <wp:effectExtent l="12700" t="12700" r="13335" b="133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1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要求，准备现场考察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4.75pt;margin-top:4.05pt;width:476.95pt;height: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要求，准备现场考察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96215</wp:posOffset>
                </wp:positionV>
                <wp:extent cx="6057900" cy="449580"/>
                <wp:effectExtent l="13335" t="12700" r="13335" b="13335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96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估专家组到参评单位开展现场评估考察，形成评估结论建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.5pt;margin-top:15.45pt;width:476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估专家组到参评单位开展现场评估考察，形成评估结论建议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9750</wp:posOffset>
                </wp:positionH>
                <wp:positionV relativeFrom="paragraph">
                  <wp:posOffset>7620</wp:posOffset>
                </wp:positionV>
                <wp:extent cx="635" cy="198120"/>
                <wp:effectExtent l="76200" t="635" r="76200" b="0"/>
                <wp:wrapNone/>
                <wp:docPr id="1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0.6pt" to="242.5pt,16.15pt" ID="直线 6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438150</wp:posOffset>
                </wp:positionV>
                <wp:extent cx="6070600" cy="497205"/>
                <wp:effectExtent l="12700" t="13970" r="13335" b="12700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49716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委会审议、确定参评单位评估结论，并进行公示、公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0.75pt;margin-top:34.5pt;width:477.95pt;height:3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委会审议、确定参评单位评估结论，并进行公示、公告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268605</wp:posOffset>
                </wp:positionV>
                <wp:extent cx="635" cy="198120"/>
                <wp:effectExtent l="76200" t="635" r="7620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1.15pt" to="240.9pt,36.7pt" ID="直线 5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1143000</wp:posOffset>
                </wp:positionV>
                <wp:extent cx="6070600" cy="605790"/>
                <wp:effectExtent l="12700" t="13335" r="13335" b="13335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6058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获得评估等级，领取评估证书和牌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pt;margin-top:90pt;width:477.95pt;height:47.6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获得评估等级，领取评估证书和牌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335</wp:posOffset>
                </wp:positionH>
                <wp:positionV relativeFrom="paragraph">
                  <wp:posOffset>935355</wp:posOffset>
                </wp:positionV>
                <wp:extent cx="635" cy="198120"/>
                <wp:effectExtent l="76200" t="635" r="76200" b="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3.65pt" to="241.05pt,89.2pt" ID="直线 63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jinnpo@126.com" TargetMode="External"/><Relationship Id="rId3" Type="http://schemas.openxmlformats.org/officeDocument/2006/relationships/hyperlink" Target="mailto:tianjinnpo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59:00Z</dcterms:created>
  <dc:creator>杨婷</dc:creator>
  <dc:description/>
  <dc:language>en-US</dc:language>
  <cp:lastModifiedBy>yt</cp:lastModifiedBy>
  <cp:lastPrinted>2018-12-26T10:59:00Z</cp:lastPrinted>
  <dcterms:modified xsi:type="dcterms:W3CDTF">2022-06-16T06:46:2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70EB12E0C47268F3389EC0B8109FA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